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2» жовтня 2020р.                                                                                № 5658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об’єднаної територіальної громади, враховуючи заяви АТ «Укрпошта» №63/62-2-325 від 18.09.2020р. та №63/62-2-345 від 24.09.2020р.,</w:t>
      </w:r>
      <w:r>
        <w:rPr/>
        <w:t xml:space="preserve"> </w:t>
      </w:r>
      <w:r>
        <w:rPr>
          <w:sz w:val="26"/>
          <w:szCs w:val="26"/>
        </w:rPr>
        <w:t>звернення ГО «Олімпік Дрім» №П-11823537 від 06.09.2020р., звернення ГОСТ «Данс Майстер» №П-11822148 від 01.09.2020р., листа АТ «Ощадбанк» №100-30/67758/2020-26/вих. Від 12.10.2020р., звернення КП «Бучанське УЖКГ» №1081 від 05.10.2020р.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23T09:43:00Z</cp:lastPrinted>
  <dcterms:modified xsi:type="dcterms:W3CDTF">2020-10-23T10:10:00Z</dcterms:modified>
  <cp:revision>61</cp:revision>
  <dc:subject/>
  <dc:title>ПРОЕКТ</dc:title>
</cp:coreProperties>
</file>